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7/05 – Tajemník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jemník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1. ledn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Vladimír Stroner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Tajemník Městského úřadu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předloženou zprávu o přesunech agend v rámci Městského úřadu Strakonice vyvolaných majetkoprávními změnami budovy čp. 533 v ulici Smetanova (budova bývalého okresního úřadu), konkrétně se jedná 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sun agendy občanských průkazů a cestovních dokladů (odbor vnitřních věcí) z budovy čp. 533 v ulici na Stráži do nádvorní budovy Městského úřadu Strako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sun agendy evidence obyvatel (odbor vnitřních věcí) z budovy čp. 533 v ulici na Stráži do nádvorní budovy čp. 2 na Velkém námě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sun agendy územního plánování a architekta města (odbor rozvoje) z nádvorní budovy MěÚ do budovy čp. 270 Na Stráž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ílčí přesuny agend personálního, PR a právníka v rámci budov čp. 2 a 3 na Velkém náměstí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 xml:space="preserve">tajemníkovi Městského úřadu Strakonice organizačně zajistit provedení výše uvedených změn. </w:t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tajemníkovi Městského úřadu Strakonice a vedoucí odboru vnitřních věcí jednat s UZSVM jako novým vlastníkem budovy ve Smetanově ul. čp. 533 o nových podmínkách smlouvy o výpůjčce a o výsledcích jednání informovat RM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36:00Z</dcterms:created>
  <dc:creator>Novotny</dc:creator>
  <dc:description/>
  <cp:keywords/>
  <dc:language>en-US</dc:language>
  <cp:lastModifiedBy>Miroslava Havrdová</cp:lastModifiedBy>
  <cp:lastPrinted>2017-01-04T07:31:00Z</cp:lastPrinted>
  <dcterms:modified xsi:type="dcterms:W3CDTF">2017-01-05T11:17:00Z</dcterms:modified>
  <cp:revision>24</cp:revision>
  <dc:subject/>
  <dc:title>Městský úřad Strakonice</dc:title>
</cp:coreProperties>
</file>